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MOWA/Projekt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tyczy zadania nr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>z siedzibą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42 – 200 Częstochowa,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em niniejszej umowy jest dostawa drobnego sprzętu laboratoryjnego objętego zadaniem nr 4: termometry i cylindry dla Wydziału Matematyczno – Przyrodniczego Akademii im. Jana Długosza w Częstocho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Wykaz asortymentu, którego sprzedaż objęta jest przedmiotem niniejszej umowy i jego ilość zostały określone w specyfikacji istotnych warunków zamówienia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Miejsce dostawy: Częstochowa. Akademia im. Jana Długosza w Częstochowie, Wydział Matematyczno Przyrodniczy, Instytut Fizyki, Al. Armii Krajowej 13/15, 42-200 Częstochowa.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wynosi ………………………zł brutto (wartość oferty brutto)</w:t>
      </w:r>
    </w:p>
    <w:p>
      <w:pPr>
        <w:pStyle w:val="WWTekstpodstawowy2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zrealizowaniu dostawy Wykonawca wystawi fakturę płatną przelewem, w ciągu 30 dni licząc od dnia doręczenia Zamawiającemu prawidłowo wystawionej faktury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a elektroniczną na adres email 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konawca jest odpowiedzialny z tytułu rękojmi za wady prawne i fizyczne przedmiotu umowy w ciągu 12 miesięcy od dnia odbioru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razie wystąpienia opóźnienia w realizacji  przedmiotu umowy lub w usunięciu wad w ramach rękojmi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wartości całkowitego wynagrodzenia Wykonawcy brutto (określonego w § 3 ust. 1 umowy) za każdy dzień opóźnienia, chyba że opóźnienie nastąpiło na skutek działań Zamawiając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może dochodzić na zasadach ogólnych odszkodowania jeśli szkoda przewyższa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miany niniejszej umowy wymagają formy pisemnej pod rygor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sz w:val="28"/>
        </w:rPr>
        <w:t>Wykonawca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</w:r>
      <w:r>
        <w:rPr>
          <w:rFonts w:cs="Tahoma" w:ascii="Tahoma" w:hAnsi="Tahoma"/>
          <w:i/>
          <w:sz w:val="28"/>
        </w:rPr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TZ-371/15/13 DOSTAWA SPRZĘTU LABORATORYJNEGO DLA WYDZIAŁU MATEMATYCZNO PRZYRODNICZEGO 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4:10:00Z</dcterms:created>
  <dc:creator>doa</dc:creator>
  <dc:description/>
  <cp:keywords/>
  <dc:language>en-US</dc:language>
  <cp:lastModifiedBy>abojarska</cp:lastModifiedBy>
  <cp:lastPrinted>2009-12-03T13:50:00Z</cp:lastPrinted>
  <dcterms:modified xsi:type="dcterms:W3CDTF">2013-02-13T14:10:00Z</dcterms:modified>
  <cp:revision>2</cp:revision>
  <dc:subject/>
  <dc:title>			UMOWA Nr IF/86/R/10/97</dc:title>
</cp:coreProperties>
</file>